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М. Омельченко</w:t>
      </w:r>
    </w:p>
    <w:p>
      <w:pPr>
        <w:pStyle w:val="Normal"/>
        <w:spacing w:lineRule="auto" w:line="360" w:before="0" w:after="0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ь информатики первой квалификационной категории,</w:t>
      </w:r>
    </w:p>
    <w:p>
      <w:pPr>
        <w:pStyle w:val="Normal"/>
        <w:spacing w:lineRule="auto" w:line="360" w:before="0" w:after="0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аборатория электроники и робототехники,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i/>
          <w:sz w:val="24"/>
          <w:szCs w:val="24"/>
        </w:rPr>
        <w:t xml:space="preserve">Муниципальное бюджетное общеобразовательное учреждение </w:t>
        <w:br/>
        <w:t>Лицей №159, г. Новосибирск</w:t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ОКУБИКИ» — РЕШЕНИЕ ДЛЯ ПРОПЕДЕВТИКИ </w:t>
        <w:br/>
        <w:t>ИНЖЕНЕРНО-ТЕХНИЧЕСКОГО ОБРАЗОВАНИЯ</w:t>
      </w:r>
    </w:p>
    <w:p>
      <w:pPr>
        <w:pStyle w:val="Normal"/>
        <w:spacing w:lineRule="auto" w:line="360"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временный мир — это пространство гаджетов (Солдатова, 2013, с. 6). Для молодежи реальность вполне органично продолжается в цифровом мире (Палфри, 2011, с. 11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Отечественная система образования подвержена цифровой лихорадке (Молоков, 2010, с. 21—23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Однако за простотой и волшебством кроются и существенные проблемы, которые постепенно начинают проявляться в наших детях. (</w:t>
      </w:r>
      <w:r>
        <w:rPr>
          <w:sz w:val="24"/>
          <w:szCs w:val="24"/>
          <w:lang w:val="en-US"/>
        </w:rPr>
        <w:t>Rowan</w:t>
      </w:r>
      <w:r>
        <w:rPr>
          <w:sz w:val="24"/>
          <w:szCs w:val="24"/>
        </w:rPr>
        <w:t>, 2010, с. 37). Ребенок, проводящий все свободное время с гаджетом, теряет чувство реальности. (</w:t>
      </w:r>
      <w:r>
        <w:rPr>
          <w:sz w:val="24"/>
          <w:szCs w:val="24"/>
          <w:lang w:val="en-US"/>
        </w:rPr>
        <w:t>Rowan</w:t>
      </w:r>
      <w:r>
        <w:rPr>
          <w:sz w:val="24"/>
          <w:szCs w:val="24"/>
        </w:rPr>
        <w:t xml:space="preserve">, 2010, с. 113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Наша лаборатория ищет методы и инструменты обучения техническим дисциплинам и привлечения внимания к инженерным областям, минимизируя виртуализацию процесса. Одним из них наша собственная разработка — электронный комплект «ПроКубики»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«ПроКубиках» — совмещает тактильность и физические особенности игры в классические деревянные игрушки с возможностью обучения алгоритмике и программированию (Лебедева, 2005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Опытные образцы «ПроКубиков» были представлены на образовательной выставке УчСиб-2015, XV съезде работников образования НСО,</w:t>
      </w:r>
      <w:r>
        <w:rPr/>
        <w:t xml:space="preserve"> </w:t>
      </w:r>
      <w:r>
        <w:rPr>
          <w:sz w:val="24"/>
          <w:szCs w:val="24"/>
        </w:rPr>
        <w:t xml:space="preserve">III Всероссийском съезде «Школьное математическое образование» и привлекли внимание представителей различных образовательных организаци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«ПроКубиками» активно интересуются крупные дилерские сети региона, специализирующиеся на образовательном оборудовании. </w:t>
      </w:r>
      <w:r>
        <w:br w:type="page"/>
      </w:r>
    </w:p>
    <w:p>
      <w:pPr>
        <w:pStyle w:val="Normal"/>
        <w:spacing w:lineRule="auto" w:line="360" w:before="0" w:after="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wan, C. (2010). Virtual Child: The terrifying truth about what technology is doing to our children. — Sechelt, BC Canada: Sunshine Coast Occupational Therapy Inc. — 248 p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>Лебедева Т.Н. Формирование алгоритмического мышления школьников в процессе обучения рекурсивным алгоритмам в профильных классах средней общеобразовательной школы. Автореферат диссертации. — Челябинск: ГОУ ВПО «Челябинский государственный педагогический университет», 2005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rPr/>
      </w:pPr>
      <w:r>
        <w:rPr>
          <w:sz w:val="24"/>
          <w:szCs w:val="24"/>
        </w:rPr>
        <w:t xml:space="preserve">Молоков Ю.Г. Цифровая школа: «мутная вода» или наше завтра? Сибирский учитель. — 2010. — № 4. — С. 21—23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алфри Д., Гассер У. Дети цифровой эры. — М: Эксмо, 2011. — 366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лдатова Г., Зотова Е., Лебешева М., Шляпников В. Интернет: возможности, компетенции, безопасность. Методическое пособие для работников системы общего образования. — М.: Google, 2013. — 165 с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Subtitle"/>
    <w:next w:val="Normal"/>
    <w:qFormat/>
    <w:pPr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Style13">
    <w:name w:val="Подзаголовок Знак"/>
    <w:qFormat/>
    <w:rPr>
      <w:rFonts w:ascii="Times New Roman" w:hAnsi="Times New Roman" w:cs="Times New Roman"/>
      <w:b/>
    </w:rPr>
  </w:style>
  <w:style w:type="character" w:styleId="Style14">
    <w:name w:val="Название Знак"/>
    <w:qFormat/>
    <w:rPr>
      <w:rFonts w:ascii="Times New Roman" w:hAnsi="Times New Roman" w:cs="Times New Roman"/>
      <w:color w:val="1F497D"/>
      <w:sz w:val="5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/>
    <w:rPr>
      <w:rFonts w:ascii="Times New Roman" w:hAnsi="Times New Roman" w:cs="Times New Roman"/>
      <w:color w:val="1F497D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Times New Roman" w:hAnsi="Times New Roman" w:cs="Times New Roman"/>
      <w:b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9:00Z</dcterms:created>
  <dc:creator>Пользователь</dc:creator>
  <dc:description/>
  <dc:language>en-US</dc:language>
  <cp:lastModifiedBy>dns</cp:lastModifiedBy>
  <cp:lastPrinted>2015-04-09T16:56:00Z</cp:lastPrinted>
  <dcterms:modified xsi:type="dcterms:W3CDTF">2015-12-01T10:19:00Z</dcterms:modified>
  <cp:revision>2</cp:revision>
  <dc:subject/>
  <dc:title/>
</cp:coreProperties>
</file>